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93745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39410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52763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11739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62227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02111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79127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