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623392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889073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58875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591487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431686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