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53334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16544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52136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06723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07160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97142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