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23783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13013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12397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