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96175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22465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23152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727376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04621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91074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88215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78072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73824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22723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13040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37813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45912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01380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513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10034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86418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70820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117434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32893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53844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70107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