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1303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16460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41866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06600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74643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04897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94655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95592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42069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67059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94836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72720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5433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694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09204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68320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97799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3078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64401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108352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15792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07337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54241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51190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36144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